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Е   ПРОТОКОЛЫ</w:t>
      </w:r>
    </w:p>
    <w:p>
      <w:pPr>
        <w:pStyle w:val="Normal"/>
        <w:jc w:val="center"/>
        <w:rPr/>
      </w:pPr>
      <w:r>
        <w:rPr>
          <w:sz w:val="28"/>
          <w:szCs w:val="28"/>
        </w:rPr>
        <w:t>чемпионата  Днепропетровской области по тяжелой атлети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 и девушки 1997 г.р. и моло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Кривой Рог                                 СК  «Локомотив»                              8-9.12.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82"/>
        <w:gridCol w:w="502"/>
        <w:gridCol w:w="638"/>
        <w:gridCol w:w="1201"/>
        <w:gridCol w:w="1362"/>
        <w:gridCol w:w="390"/>
        <w:gridCol w:w="876"/>
        <w:gridCol w:w="1470"/>
        <w:gridCol w:w="758"/>
        <w:gridCol w:w="713"/>
      </w:tblGrid>
      <w:tr>
        <w:trPr>
          <w:trHeight w:val="3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Фамилия, И.         спортсмена  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ве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+ Т = сумм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к.</w:t>
            </w:r>
          </w:p>
        </w:tc>
      </w:tr>
      <w:tr>
        <w:trPr>
          <w:trHeight w:val="359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евушки                                          В/категория – 26 кг.                                          08.12.2012 г.</w:t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тимирова Ок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жинс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м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+18=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нко    Кат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кк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+15=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В/категория – 28 к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ченко Евг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+22=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В/категория – 31 кг.</w:t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ченко Ек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+30=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стова Диан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+23=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В/категория –34 кг.</w:t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анова Ан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жинс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м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+23=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щина Лер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жинс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м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+22=3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В/категория –38 кг.</w:t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енко Маш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+25=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кина Вик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кк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+20=3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В/категория – 40 к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йцева Вер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ком.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+41=7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Анас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кк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+30=5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В/категория – 44 к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инская Ал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+33=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шавская Ал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+23=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 Тан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кк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+22=3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5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ный судья                               В.Шуба               Кривой Рог                1К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екретарь                        А.Петеримов      Днепродзержинск     МК</w:t>
            </w:r>
          </w:p>
        </w:tc>
      </w:tr>
      <w:tr>
        <w:trPr>
          <w:trHeight w:val="474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В/категория – 48 кг.                                                           2</w:t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Ал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+31=5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Лиз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жинс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м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+31=5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айдмиллер Э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окк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+25-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В/категория – 53 кг.</w:t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ченко Ал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+50=8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енко Наташ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+38=6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В/категория – 58 кг.</w:t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енко Даш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+25=4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Юноши.</w:t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В/категория – 26 кг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12 г</w:t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аков Арт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+29=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пленко Дим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-с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+23=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ко Арту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+21=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В/категория – 29 к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сар Вов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жинс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+30=5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Евг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+27=4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 Русла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жинс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м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+25=4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В/категория – 32 к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ицкий Дан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-с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+28=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ич Вик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+25=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инский бог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+24=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енко Макс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+22=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ренко Ал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+22=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латый Вик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-с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ю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+18=3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В/категория – 35 к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Иль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+37=6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дул Максим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г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+36=6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ля Евг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г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+34=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 Мих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-с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+37=5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 Дмит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г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+35=5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хин Никол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+31=5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Ал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+27=4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енко Евг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г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+26=4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Ник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г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+27=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инский Ал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+22=3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рытин Вик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//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+22=3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Главный судья                                   В.Шуба                  Кривой Рог               1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Главный секретарь                            А.Петеримов         Днепродзержинск    МК </w:t>
            </w:r>
          </w:p>
        </w:tc>
      </w:tr>
      <w:tr>
        <w:trPr>
          <w:trHeight w:val="359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В/категория – 38 кг.                                                            3</w:t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 Евг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+47=8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енец Ив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авло-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+48=8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ман Максим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+47=8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к Бог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-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+45=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Никит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+40=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 Викто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+30=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озуб Дмит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+27=4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ец Ив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+27=4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В/категория – 41 к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 Дени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+48=8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Викто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жинс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м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+50=8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 Мак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+42=7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 Вит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+42=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ков Арт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-с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+27=4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конян Арт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+30=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В/категория – 45 к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унько Кир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+65=1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л Кирилл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+64=1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инский Д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жинс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м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+63=1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ов Дим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.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+50=8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к Вал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-с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+37=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/категория – 50 к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тский Дм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-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ДЮС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+80=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к Дени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+66=1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стов Серге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+64=1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инкин Ром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-с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ДЮС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+60=1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ий Ол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+57=1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еуш Тадеу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окк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+52=9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чурин Сергей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+45=8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 Георг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+43=7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шов Анат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+40=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 Алек-й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г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+40=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цов Мих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г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+37=6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шов Кир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+37=6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 Дени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+32=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sz w:val="28"/>
                <w:szCs w:val="28"/>
              </w:rPr>
              <w:t>Главный судья                               В.Шуба                  Кривой Рог               1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Главный секретарь                     А.Петеримов         Днепродзержинск     МК</w:t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В/категория – 56 к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ценко Дави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-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+73=13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в Никит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+70=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ченко Евг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+57=1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анов Дм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+52=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рест Дени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г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+48=8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ович Влад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окк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+48=8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 Ста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+40=6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Чепеляк Дм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г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+35=6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ей Вит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г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+33=5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В/категория – 62 кг.</w:t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ов Анто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+94=16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менко Яр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г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+77=13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клетов Н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+75=1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ев Влад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+69=1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 Евг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г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+65=1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куша Юр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окк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+67=1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а Дм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+63=1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овяткин Мих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+63=1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й Ал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+60=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енко Кон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-с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60=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ский Дм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ог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50=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в В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+55=8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Арт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-с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+117=2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категория – 69 кг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льский Рус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+94=1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ев Максим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окк.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+90=16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дыщук Дм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_88=15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х Вадим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+82=14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ищенко Дм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+73=1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овой ал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 //   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+60=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лия Сер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Р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55=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</w:t>
            </w:r>
            <w:r>
              <w:rPr>
                <w:sz w:val="28"/>
                <w:szCs w:val="28"/>
              </w:rPr>
              <w:t>Главный судья                             В.Шуба              Кривой Рог                 1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Главный секретарь                      А.Петеримов     Днепродзержинск     М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7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29:00Z</dcterms:created>
  <dc:creator>Admin</dc:creator>
  <dc:description/>
  <cp:keywords/>
  <dc:language>en-US</dc:language>
  <cp:lastModifiedBy>Admin</cp:lastModifiedBy>
  <cp:lastPrinted>2012-12-11T09:16:00Z</cp:lastPrinted>
  <dcterms:modified xsi:type="dcterms:W3CDTF">2012-12-12T07:29:00Z</dcterms:modified>
  <cp:revision>2</cp:revision>
  <dc:subject/>
  <dc:title>ИТОГОВЫЕ   ПРОТОКОЛЫ</dc:title>
</cp:coreProperties>
</file>