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94"/>
        <w:gridCol w:w="489"/>
        <w:gridCol w:w="684"/>
        <w:gridCol w:w="1311"/>
        <w:gridCol w:w="1106"/>
        <w:gridCol w:w="418"/>
        <w:gridCol w:w="810"/>
        <w:gridCol w:w="1680"/>
        <w:gridCol w:w="813"/>
        <w:gridCol w:w="765"/>
      </w:tblGrid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В/категория – 77 кг.                                        09.12.2012 г.</w:t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Ник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+105=1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нюк И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+88=1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ов Ан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+74=1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ка Сер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+45=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тарук Саш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33=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В/категория – 85 кг.</w:t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Ол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+120=2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к Ю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ев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+105=1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цев Мих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+90=1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ало Мих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+82=1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орик Вик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+50=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а Арт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+43=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ц Рус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0=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 Бо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+150=2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/категория – +85 к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нчук Бо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120=2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 И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+90=1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Ник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+58=1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Главный судья                             В.Шуба              Кривой Рог                 1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лавный секретарь                      А.Петеримов     Днепродзержинск     М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7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1:00Z</dcterms:created>
  <dc:creator>Admin</dc:creator>
  <dc:description/>
  <cp:keywords/>
  <dc:language>en-US</dc:language>
  <cp:lastModifiedBy>Admin</cp:lastModifiedBy>
  <cp:lastPrinted>2012-12-11T09:20:00Z</cp:lastPrinted>
  <dcterms:modified xsi:type="dcterms:W3CDTF">2012-12-12T07:31:00Z</dcterms:modified>
  <cp:revision>2</cp:revision>
  <dc:subject/>
  <dc:title>ИТОГОВЫЕ   ПРОТОКОЛЫ</dc:title>
</cp:coreProperties>
</file>